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Live on the Scene Group Rubric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31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esentation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is cohesive and well-organized. Students are prepared and present information in a mature manner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is somewhat organized. Students have some information together and present information so it is understood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is not organized. Students are not prepared and do not present information in a mature manner. </w:t>
            </w:r>
          </w:p>
        </w:tc>
      </w:tr>
      <w:tr>
        <w:trPr>
          <w:trHeight w:val="1500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roup Work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s work together well and help one another with research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s somewhat work together but are not entirely helpful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s do not work together. They do not help one anothe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Live on the Scene Group Rubric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31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esentation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is cohesive and well-organized. Students are prepared and present information in a mature manner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is somewhat organized. Students have some information together and present information so it is understood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is not organized. Students are not prepared and do not present information in a mature manner. </w:t>
            </w:r>
          </w:p>
        </w:tc>
      </w:tr>
      <w:tr>
        <w:trPr>
          <w:trHeight w:val="1500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roup Work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s work together well and help one another with research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s somewhat work together but are not entirely helpful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s do not work together. They do not help one another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7:53:00Z</dcterms:created>
  <dc:creator>kristenhensley</dc:creator>
  <dc:description/>
  <cp:keywords/>
  <dc:language>en-US</dc:language>
  <cp:lastModifiedBy> </cp:lastModifiedBy>
  <dcterms:modified xsi:type="dcterms:W3CDTF">2010-09-17T17:53:00Z</dcterms:modified>
  <cp:revision>3</cp:revision>
  <dc:subject/>
  <dc:title>Live on the Scene Group Rubric</dc:title>
</cp:coreProperties>
</file>